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 xml:space="preserve"> </w:t>
      </w:r>
      <w:r>
        <w:rPr>
          <w:rFonts w:cs="Corbel" w:ascii="Corbel" w:hAnsi="Corbel"/>
          <w:smallCaps/>
        </w:rPr>
        <w:t>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bCs/>
                <w:sz w:val="22"/>
                <w:lang w:eastAsia="pl-PL"/>
              </w:rPr>
              <w:t>Pedagogika człowieka dorosł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sz w:val="22"/>
                <w:lang w:eastAsia="pl-PL"/>
              </w:rPr>
              <w:t>profil 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sz w:val="22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Prof. zw. dr hab. Waldemar Furman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 w:val="22"/>
        </w:rPr>
        <w:t>X</w:t>
      </w:r>
      <w:r>
        <w:rPr>
          <w:rFonts w:cs="Corbel" w:ascii="Corbel" w:hAnsi="Corbel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jomość psychologii rozwojowej i elementów filozofi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znajomienie z  podstawowymi  zjawiskami związanymi z całożyciowym rozwojem człowie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z prawidłowościami uczenia się dorosł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Nabycie umiejętności analizy   poziomu dojrzałości i dorosłości oso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rzygotowanie do prowadzenia zajęć  dla ludzi dorosłych</w:t>
            </w:r>
          </w:p>
        </w:tc>
      </w:tr>
    </w:tbl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 w:val="22"/>
          <w:szCs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charakteryzuje specyfikę rozwoju człowieka dorosłego w aspekcie biologicznym, psychologicznym oraz społecz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 teorie wychowania, nauczania, uczenia się oraz innych procesów edukacyjnych w okresie dorosł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lanuje oddziaływania edukacyjne skierowane do osób dorosłych we współpracy ze specjalista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interpretuje  i oceni źródła i informacji w aspekcie pedagog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ytycznie oceni swoją wiedzę i umiejęt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Corbel" w:ascii="Corbel" w:hAnsi="Corbel"/>
          <w:b/>
        </w:rPr>
        <w:t xml:space="preserve">A. 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Andragogika jako dyscyplina nauk pedagogicznych. Założenia i paradygmaty metodolog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Człowiek obiektem zainteresowań andragogiki. Modele człowieka we współczesnej pedagogi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Dojrzałość i dorosłość. Aksjologia człowieka dorosł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uksologia pedagogi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. Procesy i formy realizacji edukacji cąlożyci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. Organizacja wielostronnej aktywności ludzi dorosł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7. Polityka społeczna wobec ludzi w podeszłym wieku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: wykład problemowy, wykład z prezentacją multimedialną,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  <w:r>
              <w:rPr>
                <w:rFonts w:cs="Corbel" w:ascii="Corbel" w:hAnsi="Corbel"/>
                <w:bCs/>
                <w:sz w:val="22"/>
              </w:rPr>
              <w:t xml:space="preserve">  </w:t>
            </w:r>
            <w:r>
              <w:rPr>
                <w:rFonts w:cs="Corbel" w:ascii="Corbel" w:hAnsi="Corbel"/>
                <w:b w:val="false"/>
                <w:sz w:val="22"/>
              </w:rPr>
              <w:t>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wskazanych lektu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egzaminu, studiowanie literatu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Aleksander T., </w:t>
            </w:r>
            <w:r>
              <w:rPr>
                <w:rFonts w:cs="Corbel" w:ascii="Corbel" w:hAnsi="Corbel"/>
                <w:i/>
                <w:iCs/>
                <w:sz w:val="22"/>
              </w:rPr>
              <w:t>Andragogika,</w:t>
            </w:r>
            <w:r>
              <w:rPr>
                <w:rFonts w:cs="Corbel" w:ascii="Corbel" w:hAnsi="Corbel"/>
                <w:sz w:val="22"/>
              </w:rPr>
              <w:t xml:space="preserve"> Wydawnictwo Naukowe Instytutu Technologii Eksploatacji, Kraków-Radom 2009.</w:t>
            </w:r>
          </w:p>
          <w:p>
            <w:pPr>
              <w:pStyle w:val="Punktygwne"/>
              <w:spacing w:before="0" w:after="60"/>
              <w:ind w:left="601" w:hanging="601"/>
              <w:jc w:val="both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Furmanek W., Człowiek obiektem badań wspolczesnej pedagogiki. Wyd. UR Rzeszów 2019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Jankowski D., Przyszczypkowski K., Skrzypczak J., </w:t>
            </w:r>
            <w:r>
              <w:rPr>
                <w:rFonts w:cs="Corbel" w:ascii="Corbel" w:hAnsi="Corbel"/>
                <w:i/>
                <w:iCs/>
                <w:sz w:val="22"/>
              </w:rPr>
              <w:t>Podstawy edukacji dorosłych,</w:t>
            </w:r>
            <w:r>
              <w:rPr>
                <w:rFonts w:cs="Corbel" w:ascii="Corbel" w:hAnsi="Corbel"/>
                <w:sz w:val="22"/>
              </w:rPr>
              <w:t xml:space="preserve">  Wydawnictwo Naukowe UAM, Poznań 1996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Malawski M., </w:t>
            </w:r>
            <w:r>
              <w:rPr>
                <w:rFonts w:cs="Corbel" w:ascii="Corbel" w:hAnsi="Corbel"/>
                <w:i/>
                <w:iCs/>
                <w:sz w:val="22"/>
              </w:rPr>
              <w:t>Od nauczania do uczenia się. O paradygmatycznej zmianie w andragogice - </w:t>
            </w:r>
            <w:r>
              <w:rPr>
                <w:rFonts w:cs="Corbel" w:ascii="Corbel" w:hAnsi="Corbel"/>
                <w:sz w:val="22"/>
              </w:rPr>
              <w:t>Wydawnictwo Naukowe Dolnośląskiej Szkoły Wyższej, Wrocław 2010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Wujek T. (red.), </w:t>
            </w:r>
            <w:r>
              <w:rPr>
                <w:rFonts w:cs="Corbel" w:ascii="Corbel" w:hAnsi="Corbel"/>
                <w:i/>
                <w:iCs/>
                <w:sz w:val="22"/>
              </w:rPr>
              <w:t>Wprowadzenie do andragogiki</w:t>
            </w:r>
            <w:r>
              <w:rPr>
                <w:rFonts w:cs="Corbel" w:ascii="Corbel" w:hAnsi="Corbel"/>
                <w:sz w:val="22"/>
              </w:rPr>
              <w:t>, PWN, Warszawa 199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achociński R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Andragogika w wymiarze międzynarodowym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8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iertasiński Z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Rozwój ludz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Wujek T. (red.), 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prowadzenie do pedagogik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ostman N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Technopol. Triumf techniki nad kulturą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 Warszawa 1995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ółturzycki J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Dydaktyka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1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ółturzycki J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dukacja dorosłych za granicą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oruń 1998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dukacja dorosłych w wybranych krajach Europy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Warszawa 2000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erspektywy i tendencje w edukacj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olarczyk-Ambrozik E., Zdunak A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 xml:space="preserve">Edukacyjne wyzwania i zagrożenia początku XXI wieku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Warszawa 2003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zarota Z.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 poszukiwaniu tożsamości andragogiki – próba organizacji wiodących     pojęć oświaty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Stan i perspektywy rozwoju refleksji nad edukacją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. Aleksander, D. Barwińska (red.), Radom 2007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offler A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Zmiana władzy. Wiedza, bogactwo i przemoc u progu XXI stulecia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3.</w:t>
              <w:tab/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uros L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Andragogika ogólna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Warszawa 1999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Urbańczyk F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 xml:space="preserve">Dydaktyka dorosłych, lub Problemy oświaty dorosłych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Wrocław 1973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Wiatrowski Z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odstawy pedagogiki pracy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Bydgoszcz 2005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Wojciechowski K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ncyklopedia oświaty i kultury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8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9:42:00Z</dcterms:created>
  <dc:creator>User</dc:creator>
  <dc:description/>
  <cp:keywords/>
  <dc:language>en-US</dc:language>
  <cp:lastModifiedBy>user</cp:lastModifiedBy>
  <cp:lastPrinted>2019-12-09T11:51:00Z</cp:lastPrinted>
  <dcterms:modified xsi:type="dcterms:W3CDTF">2021-09-27T10:44:00Z</dcterms:modified>
  <cp:revision>11</cp:revision>
  <dc:subject/>
  <dc:title/>
</cp:coreProperties>
</file>